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406286345"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452568279"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229470177"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793876132"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1813803742"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989127249"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